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/>
        <w:t xml:space="preserve">О ходе реализации </w:t>
      </w:r>
      <w:r>
        <w:rPr>
          <w:b/>
          <w:bCs/>
          <w:i/>
          <w:iCs/>
        </w:rPr>
        <w:t xml:space="preserve">Программы работ по созданию системы метрологического обеспечения измерений калорийности (энергии сгорания) газового топлива в сфере газовой калориметрии, а также других видов топлив (п.18)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В соответствии с </w:t>
      </w:r>
      <w:r>
        <w:rPr/>
        <w:t>актуализированной программой работ, принятой на 39 заседании НТКМетр, в рассматриваемый период времени (май-сентябрь 2016 г.) проводились следующие работы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657"/>
        <w:gridCol w:w="3686"/>
        <w:gridCol w:w="1808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оз. Программы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ыполненные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траны-участники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жгосударственной системы  МО измерений энергии сгорания всех видов топли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5-20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, заинтересованные страны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Разработка межгосударственной поверочной схемы для СИ энергии сгор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В соответствии с планом Госстандартизации на 2016 год разработана первая редакция </w:t>
            </w:r>
            <w:r>
              <w:rPr/>
              <w:t xml:space="preserve">межгосударственной поверочной схемы для СИ энергии сгорания. Размещена для ознакомления на сайте АИС МГС в июле 2016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Разработка межгосударственных стандартных образцов для калориметрии сжиг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СО 10723-2015 – СО состава и свойств тощего угля (УТ-ВНИИМ) проходит процедуру  утверждения его в качестве межгосударственного стандартного образца состава и свойств веществ и материалов в соответствии с Программой разработки МСО на 2016-2020 го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Россия 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Организация и проведение межгосударственных межлабораторных сравнительных испытаний  на образцах твердых и  жидких топли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водится сбор заявок на участие испытательных лабораторий в 2 новых  раундах  межгосударственных межлабораторных сравнительных испытаний (МСИ) качественных параметров  образцов угля (раунд 17) и мазута (раунд 12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Россия – провайдер МСИ 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 новых нормативных документов в области калоримет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Утвержден национальный стандарт  российской Федерации ГОСТ Р 8.914-2016 «ГСИ. Калориметры газовые. Методика поверки» с датой введения 1 февраля 2017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Сличения национальных эталонов единицы энергии сгорания в рамках КООМ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авершены работы в рамках двусторонних </w:t>
            </w:r>
            <w:r>
              <w:rPr>
                <w:bCs/>
                <w:iCs/>
              </w:rPr>
              <w:t>сличений национальных эталонов единиц энергии сгорания России и Беларуси на образцах твердых и жидких топлив, тема КООМЕТ № 623/</w:t>
            </w:r>
            <w:r>
              <w:rPr>
                <w:bCs/>
                <w:iCs/>
                <w:lang w:val="en-US"/>
              </w:rPr>
              <w:t>Ru</w:t>
            </w:r>
            <w:r>
              <w:rPr>
                <w:bCs/>
                <w:iCs/>
              </w:rPr>
              <w:t>-</w:t>
            </w:r>
            <w:r>
              <w:rPr>
                <w:bCs/>
                <w:iCs/>
                <w:lang w:val="en-US"/>
              </w:rPr>
              <w:t>a</w:t>
            </w:r>
            <w:r>
              <w:rPr>
                <w:bCs/>
                <w:iCs/>
              </w:rPr>
              <w:t xml:space="preserve">/13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В 4 кв 2016 г. будет подготовлен отчет по сличениям  типа В. Результаты сличений будут представлены на </w:t>
            </w:r>
            <w:r>
              <w:rPr>
                <w:bCs/>
                <w:iCs/>
                <w:lang w:val="en-US"/>
              </w:rPr>
              <w:t>X</w:t>
            </w:r>
            <w:r>
              <w:rPr>
                <w:bCs/>
                <w:iCs/>
              </w:rPr>
              <w:t xml:space="preserve"> международной научно-технической конференции «Метрология и измерительная техника. Метрология-2016» в г. Харькове 5-7 октября 2016 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Россия – пилот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спублика Беларусь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по модернизации национальных эталонов единицы энергии сгор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6.1.С 4 кв. 2015 г. в России проводятся мероприятия по новой г/б теме «Совершенствование государ-ственного первичного эталона единиц энергии сгорания (ГЭТ 16-2010) с целью расширения диапазона измерений объемной энергии сгорания». </w:t>
            </w:r>
            <w:r>
              <w:rPr>
                <w:bCs/>
                <w:iCs/>
              </w:rPr>
              <w:t xml:space="preserve">Проводятся исследования метрологических и технических характеристик калориметрической установки для сжигания высоко-калорийного газа (УСВГ), предназначенной, в частности, для измерений калорийности нефтяного попутного газа. В сентябре 2016 г изготовлен тепловой блок для сжигания низкокалорийных газов, который будет совмещен с установкой УСВГ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.2. С апреля 2016 г. на Украине начата новая 3-х летняя тема по модернизации национального первичного эталона единицы энергии сгорания (ДЭТУ 06-04-97) на основе бомбового калориметр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краина</w:t>
            </w:r>
          </w:p>
        </w:tc>
      </w:tr>
    </w:tbl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/>
      </w:pPr>
      <w:r>
        <w:rPr>
          <w:bCs/>
          <w:iCs/>
        </w:rPr>
        <w:t>Координатор работ, рук лаб. калориметрии ФГУП «ВНИИМ», к.т.н.</w:t>
        <w:tab/>
        <w:t>Е.Н.Корчаг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horttext">
    <w:name w:val="short_text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425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0:27:00Z</dcterms:created>
  <dc:creator>User</dc:creator>
  <dc:description/>
  <cp:keywords/>
  <dc:language>en-US</dc:language>
  <cp:lastModifiedBy>client801_4</cp:lastModifiedBy>
  <cp:lastPrinted>2014-09-25T09:39:00Z</cp:lastPrinted>
  <dcterms:modified xsi:type="dcterms:W3CDTF">2016-10-04T08:10:00Z</dcterms:modified>
  <cp:revision>7</cp:revision>
  <dc:subject/>
  <dc:title>В рамках реализации Программы работ по созданию системы метрологического обеспечения измерений калорийности (энергии сгорания) газового топлива в сфере газовой калориметрии, а также других видов топлив проведены следующие работы:</dc:title>
</cp:coreProperties>
</file>